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282739163"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702986245"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711491916"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747408402"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044192379"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744077594"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40871684"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68609549"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75362643"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339802366"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417328665"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157794511"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890143604"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